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Барбарисовое</w:t>
      </w:r>
      <w:r>
        <w:rPr/>
        <w:t xml:space="preserve"> (IV-4-6) [61] приурочено к четырем зонам дробления и милонитизации северо-западного простирания в вулканогенных образованиях бадинской свиты поздней юры. Мощности зон достигают 10–15 м, по простиранию одна из зон прослежена на 300 м, остальные вскрыты в одном пересечении. Рудная минерализация представлена отенитом и тюямунитом. Из околорудных изменений отмечается хлоритизация, гидрослюдизация, окремнение и ожелезнение. Содержание урана неравномерное и колеблется в пределах 0,01–0,045 %. Перспективы проявления не яс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3:00Z</dcterms:created>
  <dc:creator>Kat</dc:creator>
  <dc:description/>
  <cp:keywords/>
  <dc:language>en-US</dc:language>
  <cp:lastModifiedBy>Kat</cp:lastModifiedBy>
  <dcterms:modified xsi:type="dcterms:W3CDTF">2024-05-06T14:04:00Z</dcterms:modified>
  <cp:revision>1</cp:revision>
  <dc:subject/>
  <dc:title>Проявление Барбарисовое (IV-4-6) [61] приурочено к четырем зонам дробления и милонитизации северо-западного простирания в вулканогенных образованиях бадинской свиты поздней юры</dc:title>
</cp:coreProperties>
</file>